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73239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687549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0235986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